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условиям и порядку организации и  проведения регионального этап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российского конкурс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фессионального мастерст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Лучший по професси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ПРОТОКОЛ №____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ассмотрения итогов выполнения конкурсных заданий участников регионального этапа Всероссийского конкурса  профессионального мастерств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Лучший по профессии» по номинации</w:t>
      </w:r>
      <w:r>
        <w:rPr>
          <w:b/>
        </w:rPr>
        <w:t xml:space="preserve"> ____________________</w:t>
      </w:r>
      <w:r>
        <w:rPr/>
        <w:t>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                           </w:t>
      </w:r>
      <w:r>
        <w:rPr>
          <w:sz w:val="27"/>
          <w:szCs w:val="27"/>
        </w:rPr>
        <w:t>(</w:t>
      </w:r>
      <w:r>
        <w:rPr/>
        <w:t>наименование номинации конкурс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</w:t>
      </w:r>
      <w:r>
        <w:rPr>
          <w:sz w:val="27"/>
          <w:szCs w:val="27"/>
        </w:rPr>
        <w:t xml:space="preserve">«___»  _______ 20___г.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ab/>
      </w:r>
      <w:r>
        <w:rPr>
          <w:rFonts w:cs="Times New Roman" w:ascii="Times New Roman" w:hAnsi="Times New Roman"/>
          <w:sz w:val="27"/>
          <w:szCs w:val="27"/>
        </w:rPr>
        <w:t>1. На заседании экспертной рабочей группы для рассмотрения итогов выполнения конкурсных заданий участников регионального этапа Всероссийского конкурса профессионального мастерства «Лучший по профессии»  (далее – экспертная группа, конкурс) присутствовал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экспертной групп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экспертной групп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(Ф.И.О., должность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(Ф.И.О., должность)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Секретарь экспертной группы 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(Ф.И.О.,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 Процедура рассмотрения итогов выполнения конкурсных заданий проводилась «___» ___________2011 г. в ___________________________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</w:t>
      </w:r>
      <w:r>
        <w:rPr/>
        <w:t>(указать место провед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 На процедуру рассмотрения итогов выполнения конкурсных заданий был представлен перечень участников конкурса из_______________ номинантов,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/>
        <w:t xml:space="preserve">(число прописью)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ыполнивших конкурсное задание и включенных в сводную оценочную ведомост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 Экспертная группа рассмотрела итоги выполнения конкурсных заданий в соответствии с утвержденными критериями и приняла следующее решение о победителях и призерах конкурса по номин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</w:t>
      </w:r>
      <w:r>
        <w:rPr/>
        <w:t>(наименование номинации конкурс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559"/>
        <w:gridCol w:w="1620"/>
        <w:gridCol w:w="1052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120"/>
              <w:ind w:left="0" w:hanging="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120"/>
              <w:ind w:left="0" w:hanging="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участника конкурса наименование организации (филиала)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120"/>
              <w:ind w:left="0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алл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120"/>
              <w:ind w:left="0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jc w:val="both"/>
        <w:outlineLvl w:val="0"/>
        <w:rPr/>
      </w:pPr>
      <w:r>
        <w:rPr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 На основании настоящего протокола экспертной группой будет подготовлен проект решения о претендентах на призовые места по указанной номинации, для рассмотрения в региональной конкурсной комисс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кспертной группы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экспертной группы: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экспертной группы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/>
            </w:pPr>
            <w:r>
              <w:rPr/>
              <w:t>(Ф.И.О.)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37:00Z</dcterms:created>
  <dc:creator>Admin</dc:creator>
  <dc:description/>
  <cp:keywords/>
  <dc:language>en-US</dc:language>
  <cp:lastModifiedBy>Admin</cp:lastModifiedBy>
  <dcterms:modified xsi:type="dcterms:W3CDTF">2012-08-13T04:31:00Z</dcterms:modified>
  <cp:revision>3</cp:revision>
  <dc:subject/>
  <dc:title>Приложение № 3</dc:title>
</cp:coreProperties>
</file>