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ПРАВИТЕЛЬСТВО 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/44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</w:rPr>
        <w:t xml:space="preserve">проведении в 2012 году регионального этапа </w:t>
      </w:r>
    </w:p>
    <w:p>
      <w:pPr>
        <w:pStyle w:val="Normal"/>
        <w:ind w:right="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сероссийского конкурса профессионального </w:t>
      </w:r>
    </w:p>
    <w:p>
      <w:pPr>
        <w:pStyle w:val="Normal"/>
        <w:ind w:right="28" w:hanging="0"/>
        <w:jc w:val="center"/>
        <w:rPr/>
      </w:pPr>
      <w:r>
        <w:rPr>
          <w:b/>
          <w:bCs/>
          <w:color w:val="000000"/>
          <w:sz w:val="28"/>
          <w:szCs w:val="28"/>
        </w:rPr>
        <w:t>мастерства «Лучший по профессии»</w:t>
      </w:r>
    </w:p>
    <w:p>
      <w:pPr>
        <w:pStyle w:val="Normal"/>
        <w:spacing w:lineRule="exact" w:line="4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постановлением Правительства Российской Федерации от 07.12.2011 № 1011 «О Всероссийском конкурсе профессионального мастерства «Лучший по профессии» и приказом Министерства здравоохранения и социального развития Российской Федерации от 28.03.2012 № 287 «О проведении Всероссийского конкурса профессионального мастерства «Лучший по професси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Провести в 2012 году региональный этап Всероссийского конкурса профессионального мастерства «Лучший по профессии» (далее – конкурс)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Определить  уполномоченным  органом  исполнительной власти области, ответственным за проведение конкурса и координацию работы по его организации, департамент  промышленного  развития Кир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. Определить уполномоченными органами исполнительной власти области, ответственными за организационно-техническое обеспечение проведения конкурса в курируемых сферах деятельности, соответствующих направлениям номинаций конкур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.1. Департамент строительства и архитектуры Кировской области  по номинации «Лучший каменщик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 Департамент   энергетики  и газификации Кировской области  по номинации «Лучший электромонте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3.3. Департамент  промышленного  развития  Кировской области   по номинации «Лучший сварщ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4. Сформировать региональную конкурсную комиссию по проведению регионального этапа Всероссийского конкурса профессионального мастерства «Лучший по профессии» (далее – комиссия) и утвердить её состав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5. Создать экспертную рабочую группу по номинации  «Лучший каменщик» регионального этапа Всероссийского конкурса профессионального мастерства «Лучший по профессии» для оценки теоретических знаний и практических навыков участников конкурса и утвердить её состав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6. Создать экспертную рабочую группу по номинации  «Лучший электромонтер» регионального этапа Всероссийского конкурса профессионального мастерства «Лучший по профессии» для оценки теоретических знаний и практических навыков участников конкурса и утвердить её состав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7. Создать экспертную рабочую группу по номинации «Лучший сварщик» регионального этапа Всероссийского конкурса профессионального мастерства «Лучший по профессии» для оценки теоретических знаний и практических навыков участников конкурса и утвердить её состав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8. Утвердить план мероприятий по организации регионального этапа Всероссийского конкурса профессионального мастерства «Лучший по профессии» 2012 года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9. Утвердить правила награждения победителей и призеров регионального этапа Всероссийского конкурса профессионального мастерства «Лучший по профессии». Прилаг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 xml:space="preserve">10. Департаменту  информационной  работы   Кировской   области  организовать освещение в средствах массовой информации материалов </w:t>
        <w:br/>
        <w:t>об организации и проведении конкурса и его итогах.</w:t>
      </w:r>
    </w:p>
    <w:p>
      <w:pPr>
        <w:pStyle w:val="Normal"/>
        <w:spacing w:lineRule="exact" w: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убернатор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Правительства </w:t>
      </w:r>
    </w:p>
    <w:p>
      <w:pPr>
        <w:pStyle w:val="Normal"/>
        <w:rPr/>
      </w:pPr>
      <w:r>
        <w:rPr>
          <w:sz w:val="28"/>
        </w:rPr>
        <w:t>Кировской области    Н.Ю. Белы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80" w:gutter="0" w:header="567" w:top="1134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1">
    <w:name w:val="НК1"/>
    <w:basedOn w:val="Footer"/>
    <w:qFormat/>
    <w:pPr>
      <w:ind w:left="-1134" w:hanging="0"/>
    </w:pPr>
    <w:rPr>
      <w:sz w:val="12"/>
    </w:rPr>
  </w:style>
  <w:style w:type="paragraph" w:styleId="12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4">
    <w:name w:val="НК1 на обороте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>
      <w:sz w:val="12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16">
    <w:name w:val="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32:00Z</dcterms:created>
  <dc:creator>Машинописное бюро</dc:creator>
  <dc:description/>
  <cp:keywords/>
  <dc:language>en-US</dc:language>
  <cp:lastModifiedBy>user</cp:lastModifiedBy>
  <cp:lastPrinted>2012-07-17T10:45:00Z</cp:lastPrinted>
  <dcterms:modified xsi:type="dcterms:W3CDTF">2012-08-02T10:30:00Z</dcterms:modified>
  <cp:revision>10</cp:revision>
  <dc:subject/>
  <dc:title> </dc:title>
</cp:coreProperties>
</file>