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епартамента промышленного развития Кировской области, руководитель уполномоченного органа исполнительной власти области, ответственного за проведение конкурса и координацию работы по его орган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С.А.Вандыш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___2012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словия и порядок</w:t>
        <w:br/>
        <w:t xml:space="preserve">организации и проведения регионального этапа Всероссийского конкур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го мастерства «Лучший по професс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ловия и порядок проведения регионального этапа Всероссийского конкурса профессионального мастерства «Лучший по профессии» (далее – Условия и порядок) определяют организационную систему проведения регионального этапа Всероссийского конкурса профессионального мастерства «Лучший по профессии»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Всероссийский конкурс профессионального мастерства «Лучший по профессии» (далее - конкурс) проводится ежегодно согласно постановлению Правительства Российской Федерации от 7 декабря 2011 г. № 1011 </w:t>
        <w:br/>
        <w:t>«</w:t>
      </w:r>
      <w:r>
        <w:rPr>
          <w:bCs/>
          <w:sz w:val="28"/>
          <w:szCs w:val="28"/>
        </w:rPr>
        <w:t xml:space="preserve">О Всероссийском конкурсе профессионального мастерства «Лучший по профессии»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3. Основной целью конкурса является повышение престижа рабочих профессий, пропаганда достижений и передового опыта участников конкурса, содействие в привлечении молодежи для обучения и трудоустройства по рабочим профессиям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курс направлен на </w:t>
      </w:r>
      <w:r>
        <w:rPr>
          <w:color w:val="000000"/>
          <w:sz w:val="28"/>
          <w:szCs w:val="28"/>
        </w:rPr>
        <w:t>совершенствование профессиональных умений и навыков работников</w:t>
      </w:r>
      <w:r>
        <w:rPr>
          <w:sz w:val="28"/>
          <w:szCs w:val="28"/>
        </w:rPr>
        <w:t xml:space="preserve"> массовых профессий, формирование позитивного общественного мнения в отношении труда рабочих и привлекательности обучения рабочим профессиям, пользующимся повышенным спросом на рынке труд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курс проводится ежегодно в два этапа - на уровне субъектов Российской Федерации и федеральном уровне - по номинациям, перечень которых разрабатывается организационным комитетом по проведению конкурса (далее - организационный комитет) и утверждается приказом федерального органа исполнительной власти, осуществляющим функции по выработке государственной политики и нормативно-правовому регулированию в сфере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ие в конкурсе на региональном и федеральном уровнях является бесплат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инации конкурса определяются исходя из приоритетных задач профессиональной ориентации молодежи, популяризации рабочих профессий, повышения профессионального мастерства. </w:t>
      </w:r>
    </w:p>
    <w:p>
      <w:pPr>
        <w:pStyle w:val="Normal"/>
        <w:ind w:firstLine="709"/>
        <w:jc w:val="both"/>
        <w:rPr>
          <w:color w:val="666666"/>
          <w:sz w:val="28"/>
          <w:szCs w:val="28"/>
        </w:rPr>
      </w:pPr>
      <w:r>
        <w:rPr>
          <w:sz w:val="28"/>
          <w:szCs w:val="28"/>
        </w:rPr>
        <w:t>Конкурс представляет собой очные соревнования, предусматривающие выполнение конкурсных заданий на всех этапах его проведения, включ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верку теоретических знаний участников конкурса и выполнение ими практических заданий</w:t>
      </w:r>
      <w:r>
        <w:rPr>
          <w:color w:val="666666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сложности практических работ и теоретических знаний должен соответствовать не менее чем четвертому разряду работ или другому показателю уровня сложности работ и квалификации рабочих по профессиям, предусмотренным номинациями конкурс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каждой номинации конкурса определяются победители и призеры конкурса. Победители и призеры конкурса на федеральном уровне определяются из числа победителей региональных этапов конкурса. </w:t>
      </w:r>
    </w:p>
    <w:p>
      <w:pPr>
        <w:pStyle w:val="Normal"/>
        <w:tabs>
          <w:tab w:val="clear" w:pos="708"/>
          <w:tab w:val="center" w:pos="5037" w:leader="none"/>
        </w:tabs>
        <w:ind w:firstLine="720"/>
        <w:jc w:val="both"/>
        <w:rPr/>
      </w:pPr>
      <w:r>
        <w:rPr>
          <w:sz w:val="28"/>
          <w:szCs w:val="28"/>
        </w:rPr>
        <w:t>6. Критерии определения победителей и призеров конкурса включают критерии допуска к участию в конкурсе, на основе которых осуществляется первичный отбор заявок участников и принимается решение о допуске к участию в конкурсе, и критерии оценки номинантов по результатам выполнения ими конкурсных зад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должны содержать показатели, характеризующие  уровень профессионального мастерства, знание трудовой и производственной дисциплины, норм охран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курсные задания должны иметь четкое определение по содержанию и количеству выполняемых работ, учитывать особенности технологических процессов, соответствовать требованиям и нормам охраны труда, предусматривать нормы времени на выполнение работ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7. Организаторы конкурса на региональном и федеральном уровнях обязаны создавать участникам необходимые условия для успешного выполнения конкурсных заданий, анализировать ход конкурса и подводить его ито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конкурса должны не только показать свои теоретические знания и выполнить практическое задание, но и правильно организовать рабочее место, продемонстрировать высокую культуру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соблюдении условий и порядка проведения конкурса или нарушении правил охраны труда участники отстраняются от дальнейшего участия в конкурсе.</w:t>
      </w:r>
    </w:p>
    <w:p>
      <w:pPr>
        <w:pStyle w:val="Normal"/>
        <w:tabs>
          <w:tab w:val="clear" w:pos="708"/>
          <w:tab w:val="center" w:pos="5037" w:leader="none"/>
        </w:tabs>
        <w:ind w:firstLine="709"/>
        <w:jc w:val="both"/>
        <w:rPr/>
      </w:pPr>
      <w:r>
        <w:rPr>
          <w:sz w:val="28"/>
          <w:szCs w:val="28"/>
        </w:rPr>
        <w:t>8. Награждение победителей конкурса проводится в соответствии с Правилами награждения победителей и призеров регионального этапа Всероссийского конкурса профессионального мастерства «Лучший по профессии».</w:t>
      </w:r>
    </w:p>
    <w:p>
      <w:pPr>
        <w:pStyle w:val="Normal"/>
        <w:tabs>
          <w:tab w:val="clear" w:pos="708"/>
          <w:tab w:val="center" w:pos="503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бедителей конкурса в каждой номинации предусматривается одно первое место, для призеров - одно второе место и одно третье мест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рганизация освещения материалов о проведении конкурса осуществляется </w:t>
      </w:r>
      <w:r>
        <w:rPr>
          <w:b/>
          <w:sz w:val="28"/>
          <w:szCs w:val="28"/>
        </w:rPr>
        <w:t>департаментом информационной работы</w:t>
      </w:r>
      <w:r>
        <w:rPr>
          <w:sz w:val="28"/>
          <w:szCs w:val="28"/>
        </w:rPr>
        <w:t xml:space="preserve"> Кировской области. 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7"/>
          <w:szCs w:val="27"/>
          <w:lang w:val="en-US"/>
        </w:rPr>
        <w:t>II</w:t>
      </w:r>
      <w:r>
        <w:rPr>
          <w:b/>
          <w:sz w:val="27"/>
          <w:szCs w:val="27"/>
        </w:rPr>
        <w:t>. Участники конкурса</w:t>
      </w:r>
    </w:p>
    <w:p>
      <w:pPr>
        <w:pStyle w:val="Normal"/>
        <w:jc w:val="center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К участию в конкурсе допускаются работники, стаж которых составляет не менее трех лет работы по профе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 конкурсе могут принять участие работники организаций, зарегистрированных в Российской Федерации независимо от формы собственности, организационно-правовой формы, отраслевой принадлежности, их филиалов по согласованию с создавшими их юридическими лиц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вижение номинантов на конкурс осуществляется работодателем с учетом мнения первичной профсоюзной организации или иного представительного органа работников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III</w:t>
      </w:r>
      <w:r>
        <w:rPr>
          <w:b/>
          <w:sz w:val="27"/>
          <w:szCs w:val="27"/>
        </w:rPr>
        <w:t>. Организация и проведение конкурса</w:t>
      </w:r>
    </w:p>
    <w:p>
      <w:pPr>
        <w:pStyle w:val="Normal"/>
        <w:ind w:firstLine="709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709"/>
        <w:jc w:val="both"/>
        <w:rPr/>
      </w:pPr>
      <w:r>
        <w:rPr>
          <w:sz w:val="28"/>
          <w:szCs w:val="28"/>
        </w:rPr>
        <w:t>12. Проведение регионального этапа конкурса и координацию работы по его организации осуществляет уполномоченный орган исполнительной власти области, определяемый высшим органом исполнительной власти области, а также органы исполнительной власти области, осуществляющие организационно-техническое обеспечение проведения регионального этапа конкурса в курируемых сферах деятельности, соответствующих направлениям номинаций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3. </w:t>
      </w:r>
      <w:r>
        <w:rPr>
          <w:sz w:val="28"/>
          <w:szCs w:val="28"/>
        </w:rPr>
        <w:t>В целях проведения регионального этапа конкурса, определения победителей и призеров уполномоченный орган исполнительной власти области формирует региональную конкурсную комиссию с участием представителей областных объединений работодателей и профсоюз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14. Уполномоченный орган исполнительной власти области осуществляет подготовку и согласование </w:t>
      </w:r>
      <w:r>
        <w:rPr>
          <w:sz w:val="28"/>
          <w:szCs w:val="28"/>
        </w:rPr>
        <w:t>плана мероприятий по организации регионального этапа конкурса, информирование о порядке и условиях проведения конкурса, вскрытие конвертов с заявками на участие в конкурсе, рассмотрение поступивших заявок (приложение 1) на участие в конкурсе, а также координирует работу по освещению в средствах массовой информации материалов об организации и проведении конкурса и его итог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решения указанных вопросов уполномоченный орган исполнительной власти области формирует рабочую групп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</w:t>
      </w:r>
      <w:r>
        <w:rPr>
          <w:szCs w:val="28"/>
        </w:rPr>
        <w:t xml:space="preserve"> </w:t>
      </w:r>
      <w:r>
        <w:rPr>
          <w:sz w:val="28"/>
          <w:szCs w:val="28"/>
        </w:rPr>
        <w:t>Для оценки теоретических знаний и практических навыков участников конкурса уполномоченный орган исполнительной власти области согласно номинациям конкурса формирует экспертные рабочие группы, которые осуществляют оценку выполнения конкурсных заданий участниками конкурс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ируют соблюдение участниками конкурса условий выполнения конкурсных заданий, норм и правил охраны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Настоящие условия и порядок организации и проведения  регионального этапа конкурса разрабатываются региональной конкурсной комиссией и утверждаются уполномоченным органом исполнительной власти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Органы исполнительной власти области, осуществляющие организационно-техническое обеспечение проведения регионального этапа конкурса в курируемых сферах деятельности, соответствующих направлениям номинаций конкурса, определяют место проведения конкурса, а также обеспечивают проведение работы совместно с организациями, на базе которых проводится конкурс, по подготовке рабочих мест для выполнения конкурсных заданий согласно требованиям охраны труда, обеспечивают организацию бытовых условий для участников, членов экспертных рабочих групп и приглашенны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Организации, направившие своих представителей на участие в конкурсе, обеспечивают их спецодеждой, спецобувью и другими средствами индивидуальной защи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Экспертные рабочие группы обеспечивают доведение конкурсных заданий до участников конкурса, знакомят конкурсантов с условиями </w:t>
      </w:r>
      <w:r>
        <w:rPr>
          <w:spacing w:val="-1"/>
          <w:sz w:val="28"/>
          <w:szCs w:val="28"/>
        </w:rPr>
        <w:t xml:space="preserve">проведения конкурсных заданий и критериями оценки их выполнения, </w:t>
      </w:r>
      <w:r>
        <w:rPr>
          <w:sz w:val="28"/>
          <w:szCs w:val="28"/>
        </w:rPr>
        <w:t>осуществляют оценку результатов выполнения теоретического и практического заданий в соответствии с утвержденной балльной системой критериев оценки конкурсных работ. Члены экспертных рабочих групп  заполняют оценочные листы участников конкурса (приложения 2 и 3), на основании которых каждый член экспертной рабочей группы определяет средний балл по каждому участнику за выполнение практического и теоретического заданий, заполняют ведомости результатов выполнения контрольных заданий (приложения 4 и 5). По результатам выполнения практических  заданий и проверки теоретических знаний заполняется сводная ведомость (оценочная) с результатами участников конкурса (приложение 6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7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выполнения конкурсных заданий определяется предварительный перечень претендентов на призовые места по каждой номинации.</w:t>
      </w:r>
    </w:p>
    <w:p>
      <w:pPr>
        <w:pStyle w:val="Style14"/>
        <w:numPr>
          <w:ilvl w:val="0"/>
          <w:numId w:val="0"/>
        </w:numPr>
        <w:ind w:left="0" w:firstLine="720"/>
        <w:rPr>
          <w:sz w:val="28"/>
        </w:rPr>
      </w:pPr>
      <w:r>
        <w:rPr>
          <w:sz w:val="28"/>
        </w:rPr>
        <w:t>Победителями регионального этапа конкурса по соответствующей номинации признаются участники, набравшие наибольшее количество баллов и занявшие первые места. К призерам конкурса относятся участники, занявшие вторые и третьи призовые места.</w:t>
      </w:r>
    </w:p>
    <w:p>
      <w:pPr>
        <w:pStyle w:val="Style14"/>
        <w:numPr>
          <w:ilvl w:val="0"/>
          <w:numId w:val="0"/>
        </w:numPr>
        <w:ind w:left="0" w:firstLine="720"/>
        <w:rPr/>
      </w:pPr>
      <w:r>
        <w:rPr>
          <w:sz w:val="28"/>
        </w:rPr>
        <w:t>В случае если два и более претендента на призовые места в номинации набрали одинаковое количество баллов, то победитель и/или призеры конкурса в данной номинации определяются по результатам выполнения практического конкурсного задания или введением решением</w:t>
      </w:r>
      <w:r>
        <w:rPr>
          <w:b/>
          <w:sz w:val="28"/>
        </w:rPr>
        <w:t xml:space="preserve"> </w:t>
      </w:r>
      <w:r>
        <w:rPr>
          <w:sz w:val="28"/>
        </w:rPr>
        <w:t>экспертной рабочей группы дополнительных критериев оценки выполнения конкурсных зада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экспертных рабочих групп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имаются открытым голосованием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езультаты </w:t>
      </w:r>
      <w:r>
        <w:rPr>
          <w:rFonts w:cs="Times New Roman" w:ascii="Times New Roman" w:hAnsi="Times New Roman"/>
          <w:sz w:val="28"/>
          <w:szCs w:val="28"/>
        </w:rPr>
        <w:t>голосования оформляются протоколом (приложение 7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ы голосования экспертных рабочих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, о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ценочные ведомости с результатами выполнения конкурсных заданий и </w:t>
      </w:r>
      <w:r>
        <w:rPr>
          <w:rFonts w:cs="Times New Roman" w:ascii="Times New Roman" w:hAnsi="Times New Roman"/>
          <w:sz w:val="28"/>
          <w:szCs w:val="28"/>
        </w:rPr>
        <w:t>предварительный перечень претендентов на призовые места по каждой номинации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яются в региональную конкурсную комисс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0. Региональная конкурсная комиссия рассматривает предложения </w:t>
      </w:r>
      <w:r>
        <w:rPr>
          <w:sz w:val="28"/>
          <w:szCs w:val="28"/>
        </w:rPr>
        <w:t>экспертных рабочих групп</w:t>
      </w:r>
      <w:r>
        <w:rPr>
          <w:i/>
          <w:sz w:val="28"/>
          <w:szCs w:val="28"/>
        </w:rPr>
        <w:t xml:space="preserve"> </w:t>
      </w:r>
      <w:r>
        <w:rPr>
          <w:sz w:val="28"/>
        </w:rPr>
        <w:t>о претендентах на призовые места по каждой номинации, а также документы и материалы, прилагаемые к заявкам на участие в конкурсе, принимает решение о победителях и призерах конкурса в субъекте Российской Федерации и о номинировании победителей регионального этапа на федеральный уровень (приложение 8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участия в конкурсе на федеральном уровне может быть номинирован только один из победителей регионального этапа конкурса по каждой номин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региональной конкурсной комиссии </w:t>
      </w:r>
      <w:r>
        <w:rPr>
          <w:rFonts w:cs="Times New Roman" w:ascii="Times New Roman" w:hAnsi="Times New Roman"/>
          <w:sz w:val="28"/>
        </w:rPr>
        <w:t>о победителях и призерах регионального этапа конкур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и о номинировании победителей регионального этапа на федеральный уровень</w:t>
      </w:r>
      <w:r>
        <w:rPr>
          <w:rFonts w:cs="Times New Roman" w:ascii="Times New Roman" w:hAnsi="Times New Roman"/>
          <w:sz w:val="28"/>
          <w:szCs w:val="28"/>
        </w:rPr>
        <w:t xml:space="preserve"> оформляется протоколом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5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624" w:hanging="504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bullet"/>
      <w:lvlText w:val="-"/>
      <w:lvlJc w:val="left"/>
      <w:pPr>
        <w:tabs>
          <w:tab w:val="num" w:pos="2232"/>
        </w:tabs>
        <w:ind w:left="2232" w:hanging="792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olor w:val="000000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ункт"/>
    <w:basedOn w:val="Normal"/>
    <w:qFormat/>
    <w:pPr>
      <w:numPr>
        <w:ilvl w:val="0"/>
        <w:numId w:val="2"/>
      </w:numPr>
      <w:jc w:val="both"/>
    </w:pPr>
    <w:rPr>
      <w:szCs w:val="28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7:11:00Z</dcterms:created>
  <dc:creator>Admin</dc:creator>
  <dc:description/>
  <cp:keywords/>
  <dc:language>en-US</dc:language>
  <cp:lastModifiedBy>Admin</cp:lastModifiedBy>
  <dcterms:modified xsi:type="dcterms:W3CDTF">2012-08-13T04:35:00Z</dcterms:modified>
  <cp:revision>9</cp:revision>
  <dc:subject/>
  <dc:title>Условия и порядок</dc:title>
</cp:coreProperties>
</file>