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условиям и порядку организации и  проведения регионального этап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российского конкурс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фессионального мастер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«Лучший по профессии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spacing w:lineRule="auto" w:line="264"/>
        <w:ind w:left="5220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264"/>
        <w:ind w:left="5220" w:hanging="0"/>
        <w:jc w:val="center"/>
        <w:rPr/>
      </w:pPr>
      <w:r>
        <w:rPr/>
        <w:t>(наименование уполномоченного органа субъекта Российской Федерации)</w:t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/>
      </w:pPr>
      <w:r>
        <w:rPr/>
        <w:t>на участие в региональном этапе Всероссийского конкурса профессионального мастерства «Лучший по профессии»</w:t>
      </w:r>
      <w:r>
        <w:rPr>
          <w:sz w:val="26"/>
          <w:szCs w:val="26"/>
        </w:rPr>
        <w:t xml:space="preserve"> </w:t>
      </w:r>
      <w:r>
        <w:rPr/>
        <w:t>по номинации</w:t>
      </w:r>
    </w:p>
    <w:p>
      <w:pPr>
        <w:pStyle w:val="Normal"/>
        <w:spacing w:lineRule="auto" w:line="264"/>
        <w:jc w:val="center"/>
        <w:rPr/>
      </w:pPr>
      <w:r>
        <w:rPr/>
        <w:t>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Организация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полное наименование организации, организационно-правовая форма)</w:t>
      </w:r>
    </w:p>
    <w:p>
      <w:pPr>
        <w:pStyle w:val="Normal"/>
        <w:spacing w:lineRule="auto" w:line="264"/>
        <w:jc w:val="both"/>
        <w:rPr/>
      </w:pPr>
      <w:r>
        <w:rPr/>
        <w:t>заявляет об участии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 xml:space="preserve">                                                           </w:t>
      </w:r>
      <w:r>
        <w:rPr/>
        <w:t>(Ф.И.О. участника конкурса)</w:t>
      </w:r>
    </w:p>
    <w:p>
      <w:pPr>
        <w:pStyle w:val="Normal"/>
        <w:spacing w:lineRule="auto" w:line="264"/>
        <w:jc w:val="both"/>
        <w:rPr/>
      </w:pPr>
      <w:r>
        <w:rPr/>
        <w:t>в региональном этапе Всероссийского конкурса «Лучший по профессии», проводимом в 20____ году, по номинации ____________________________________________________</w:t>
      </w:r>
    </w:p>
    <w:p>
      <w:pPr>
        <w:pStyle w:val="Normal"/>
        <w:spacing w:lineRule="auto" w:line="264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09"/>
        <w:jc w:val="both"/>
        <w:rPr/>
      </w:pPr>
      <w:r>
        <w:rPr/>
        <w:t>С условиями и порядком проведения конкурса ознакомлены и согласны.</w:t>
      </w:r>
    </w:p>
    <w:p>
      <w:pPr>
        <w:pStyle w:val="Normal"/>
        <w:ind w:firstLine="709"/>
        <w:jc w:val="both"/>
        <w:rPr/>
      </w:pPr>
      <w:r>
        <w:rPr/>
        <w:t>К заявлению прилагаются следующие докумен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ый листок по учету кадров</w:t>
      </w:r>
      <w:r>
        <w:rPr>
          <w:b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цветная или черно-белая фотография 4x6 см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астника конкурса, ИНН, номер страхового свидетельства пенсионного страхова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я диплома об образовании (при наличии), </w:t>
      </w:r>
      <w:r>
        <w:rPr>
          <w:rFonts w:cs="Times New Roman" w:ascii="Times New Roman" w:hAnsi="Times New Roman"/>
          <w:b/>
          <w:sz w:val="24"/>
          <w:szCs w:val="24"/>
        </w:rPr>
        <w:t xml:space="preserve">копия свидетельства о начальном, среднем профессиональном образовании или копия аттестата об общем образовани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ипломов, свидетельств, сертификатов, удостоверений о повышении квалификации, переподготовке (при наличии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на участника конкурса, отражающая квалификационный разряд, общий стаж работы по сварке, основные итоги профессиональной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ятельности, об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 указанием конкретных заслуг участника конкурса и профессиональных достижений, наличие наград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ы конкурсных комиссий в соответствии с проведенными этапами конкурса профессионального мастерства (при наличии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внедрении участником конкурса или при его непосредственном участии передовых технологий (при наличии указать каких), копии рационализаторских предложений (при наличии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то и видеоматериалы, характеризующие работу участника конкурса, в том числе на электронных носителях (при наличии)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ткая информация об осуществляемых видах и основных результатах деятельности организации в произвольной форме за последние два года, в том числе по профессии, по которой работник выдвигается на конкурс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Полноту и достоверность сведений, указанных в настоящем заявлении, и прилагаемых к ней документов гарантиру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Реквизиты заявителя (организация (филиал)):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/>
        <w:t>Почтовый адрес:___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Контактные телефоны: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Факс_____________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E-mail____________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Официальный сайт (при наличии)________________________________________________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/>
            </w:pPr>
            <w:r>
              <w:rPr/>
              <w:t>Руководитель организации,</w:t>
            </w: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15" w:leader="underscore"/>
              </w:tabs>
              <w:rPr/>
            </w:pPr>
            <w:r>
              <w:rPr/>
              <w:t>(филиала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Председатель профсоюзной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 </w:t>
      </w:r>
      <w:r>
        <w:rPr/>
        <w:t>«____» _______________.20__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4:21:00Z</dcterms:created>
  <dc:creator>Admin</dc:creator>
  <dc:description/>
  <cp:keywords/>
  <dc:language>en-US</dc:language>
  <cp:lastModifiedBy>Admin</cp:lastModifiedBy>
  <dcterms:modified xsi:type="dcterms:W3CDTF">2012-08-13T04:21:00Z</dcterms:modified>
  <cp:revision>2</cp:revision>
  <dc:subject/>
  <dc:title>Приложение № 2</dc:title>
</cp:coreProperties>
</file>