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>
          <w:trHeight w:val="244" w:hRule="atLeast"/>
        </w:trPr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м Правительст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ровской области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от 31.07.2012   № 164/445 </w:t>
              <w:tab/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раждения победителей и призеров  региональн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а Всероссийского конкурса профессиональн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терства «Лучший по профессии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награждения победителей и призеров регионального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а Всероссийского конкурса профессионального мастерства «Лучший по профессии» определяют порядок награждения победителей и призеров регионального этапа Всероссийского конкурса профессионального мастерства «Лучший по профессии» (далее – победители и призёры регионального этапа конкурса) в номинациях: «Лучший электромонтер», «Лучший сварщик», «Лучший каменщик».</w:t>
      </w:r>
    </w:p>
    <w:p>
      <w:pPr>
        <w:pStyle w:val="ConsPlusNormal"/>
        <w:tabs>
          <w:tab w:val="clear" w:pos="708"/>
          <w:tab w:val="left" w:pos="81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обедителей и призёров регионального этапа конкурса определяет региональная конкурсная комиссия по проведению регионального этапа Всероссийского конкурса профессионального мастерства «Лучший по профессии» (далее – региональная конкурсная комиссия), руководствуясь оценками теоретических знаний и практических навыков участников конкурса, выставленными экспертными рабочими группами по каждой номинации.</w:t>
      </w:r>
    </w:p>
    <w:p>
      <w:pPr>
        <w:pStyle w:val="ConsPlusNormal"/>
        <w:tabs>
          <w:tab w:val="clear" w:pos="708"/>
          <w:tab w:val="left" w:pos="81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победителей регионального этапа Всероссийского конкурса профессионального мастерства «Лучший по профессии» (далее – региональный этап конкурса) в каждой номинации предусматривается одно первое место, для призеров – одно второе место и одно третье место.</w:t>
      </w:r>
    </w:p>
    <w:p>
      <w:pPr>
        <w:pStyle w:val="ConsPlusNormal"/>
        <w:tabs>
          <w:tab w:val="clear" w:pos="708"/>
          <w:tab w:val="left" w:pos="81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 номинации «Лучший электромонтер» победителем и призерами регионального этапа могут считаться бригады электромонтеров, добившихся лучших результатов в отраслевом конкурсе профессионального мастерства года, предшествующего году проведения Всероссийского конкурса, в котором  бригада - победитель участвует в межрегиональном конкурсе и в случае победы в нем номинируется на федеральный уровень.</w:t>
      </w:r>
    </w:p>
    <w:p>
      <w:pPr>
        <w:pStyle w:val="ConsPlusNormal"/>
        <w:tabs>
          <w:tab w:val="clear" w:pos="708"/>
          <w:tab w:val="left" w:pos="81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обедители регионального этапа конкурса награждаются дипломом первой степени и им выплачивается денежное поощрение в сумме 30 тыс. рублей. </w:t>
      </w:r>
    </w:p>
    <w:p>
      <w:pPr>
        <w:pStyle w:val="ConsPlusNormal"/>
        <w:tabs>
          <w:tab w:val="clear" w:pos="708"/>
          <w:tab w:val="left" w:pos="81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еры регионального этапа конкурса, занявшие второе место, награждаются дипломом второй степени и им  выплачивается денежное поощрение в сумме 20 тыс. рублей.</w:t>
      </w:r>
    </w:p>
    <w:p>
      <w:pPr>
        <w:pStyle w:val="ConsPlusNormal"/>
        <w:tabs>
          <w:tab w:val="clear" w:pos="708"/>
          <w:tab w:val="left" w:pos="81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еры регионального этапа конкурса, занявшие третье место, награждаются дипломом третьей степени и им  выплачивается денежное поощрение в сумме 10 тыс. рублей.</w:t>
      </w:r>
    </w:p>
    <w:p>
      <w:pPr>
        <w:pStyle w:val="ConsPlusNormal"/>
        <w:tabs>
          <w:tab w:val="clear" w:pos="708"/>
          <w:tab w:val="left" w:pos="81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писок  победителей и призеров регионального этапа конкурса утверждается Указом Губернатора Кировской области.</w:t>
      </w:r>
    </w:p>
    <w:p>
      <w:pPr>
        <w:pStyle w:val="ConsPlusNormal"/>
        <w:tabs>
          <w:tab w:val="clear" w:pos="708"/>
          <w:tab w:val="left" w:pos="81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ля перечисления денежного поощрения победители и призеры регионального этапа конкурса представляют в  уполномоченные органы исполнительной власти области, ответственные за проведение регионального этапа Всероссийского конкурса профессионального мастерства «Лучший по профессии» и координацию работы по его организации в курируемых сферах деятельности соответствующих направлениям номинаций конкурса, заявление  с указанием реквизитов банковского счета по вкладу, открытому в финансово-кредитных организациях, расположенных на территории Кировской области, копию паспорта, сведения об индивидуальном номере налогоплательщика (если выдавался налоговыми органами), о страховом номере индивидуального счета застрахованного лица в системе персонифицированного учета Пенсионного фонда Российской Федерации.</w:t>
      </w:r>
    </w:p>
    <w:p>
      <w:pPr>
        <w:pStyle w:val="ConsPlusNormal"/>
        <w:tabs>
          <w:tab w:val="clear" w:pos="708"/>
          <w:tab w:val="left" w:pos="81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ыплата денежного поощрения осуществляется органами исполнительной власти области, ответственными за организационно-техническое обеспечение проведения конкурса в курируемых сферах деятельности, соответствующих направлениям номинаций конкурса, не позднее 01 ноября текущего финансового года на  лицевые счета победителей и призеров регионального этапа конкурса, открытые в финансово-кредитных организациях, за счет ассигнований, предусмотренных на эти цели в областном бюджете на очередной финансовый год.</w:t>
      </w:r>
    </w:p>
    <w:p>
      <w:pPr>
        <w:pStyle w:val="ConsPlusNormal"/>
        <w:tabs>
          <w:tab w:val="clear" w:pos="708"/>
          <w:tab w:val="left" w:pos="81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10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206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95pt" to="278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624" w:gutter="0" w:header="709" w:top="102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i/>
      <w:i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нак3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29:00Z</dcterms:created>
  <dc:creator>mordanova</dc:creator>
  <dc:description/>
  <cp:keywords/>
  <dc:language>en-US</dc:language>
  <cp:lastModifiedBy>user</cp:lastModifiedBy>
  <cp:lastPrinted>2012-07-04T10:57:00Z</cp:lastPrinted>
  <dcterms:modified xsi:type="dcterms:W3CDTF">2012-08-02T10:35:00Z</dcterms:modified>
  <cp:revision>6</cp:revision>
  <dc:subject/>
  <dc:title>                                                                  УТВЕРЖДЕНЫ</dc:title>
</cp:coreProperties>
</file>